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                                    </w:t>
      </w:r>
      <w:r>
        <w:rPr/>
        <w:t>IWONA  STRUGAŁ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 w:val="false"/>
          <w:bCs w:val="false"/>
          <w:sz w:val="32"/>
        </w:rPr>
        <w:t xml:space="preserve">                      </w:t>
      </w:r>
      <w:r>
        <w:rPr/>
        <w:t>Odkrycie liczb niewymiernych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                                                       </w:t>
      </w:r>
      <w:r>
        <w:rPr>
          <w:i/>
          <w:iCs/>
          <w:sz w:val="20"/>
        </w:rPr>
        <w:t>Z liczby powstaje harmoni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</w:rPr>
        <w:t>Niebo całe jest harmonią i liczbą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</w:rPr>
        <w:t>Harmonia kształtów jest pięknem;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</w:rPr>
        <w:t>Harmonia życia-cnotą;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20"/>
        </w:rPr>
        <w:t>harmonia myśli-mądrością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iCs/>
          <w:sz w:val="20"/>
        </w:rPr>
        <w:t>Pitagoras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        </w:t>
      </w:r>
      <w:r>
        <w:rPr/>
        <w:t>Znajomość liczb naturalnych: jeden, dwa, trzy itd. jest u wielu ludów, stojących</w:t>
      </w:r>
    </w:p>
    <w:p>
      <w:pPr>
        <w:pStyle w:val="Normal"/>
        <w:rPr/>
      </w:pPr>
      <w:r>
        <w:rPr/>
        <w:t>nawet na bardzo niskim poziomie rozwoju, tak dawna, że jest rzeczą niemożliwą ustalić chociaż w przybliżeniu daty powstania tych pojęć. Wiadomo jednak z zachowanych dokumentów, że już na kilka tysięcy lat przed naszą erą niektóre ludy, jak np. Sumerowie</w:t>
      </w:r>
    </w:p>
    <w:p>
      <w:pPr>
        <w:pStyle w:val="Normal"/>
        <w:rPr/>
      </w:pPr>
      <w:r>
        <w:rPr/>
        <w:t>lub Egipcjanie potrafili zapisywać bardzo wielkie liczby. Narodem, który najbardziej lubował się w ogromnych liczbach, byli Hindusi. Używali oni nazw dla liczb co najmniej do 10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vertAlign w:val="superscript"/>
        </w:rPr>
        <w:t>53</w:t>
      </w:r>
      <w:r>
        <w:rPr/>
        <w:t>.</w:t>
      </w:r>
    </w:p>
    <w:p>
      <w:pPr>
        <w:pStyle w:val="Normal"/>
        <w:rPr/>
      </w:pPr>
      <w:r>
        <w:rPr/>
        <w:t>Tak np. w prastarym eposie Mahabharata wspomina się, że liczba bogów miała wynosić 24·10</w:t>
      </w:r>
      <w:r>
        <w:rPr>
          <w:vertAlign w:val="superscript"/>
        </w:rPr>
        <w:t>15</w:t>
      </w:r>
      <w:r>
        <w:rPr/>
        <w:t xml:space="preserve">, jak również o tym że, Budda ( </w:t>
      </w:r>
      <w:r>
        <w:rPr>
          <w:rFonts w:eastAsia="Romantic;Symbol" w:cs="Romantic;Symbol" w:ascii="Romantic;Symbol" w:hAnsi="Romantic;Symbol"/>
        </w:rPr>
        <w:t></w:t>
      </w:r>
      <w:r>
        <w:rPr/>
        <w:t xml:space="preserve"> - </w:t>
      </w:r>
      <w:r>
        <w:rPr>
          <w:rFonts w:eastAsia="Romantic;Symbol" w:cs="Romantic;Symbol" w:ascii="Romantic;Symbol" w:hAnsi="Romantic;Symbol"/>
        </w:rPr>
        <w:t></w:t>
      </w:r>
      <w:r>
        <w:rPr/>
        <w:t xml:space="preserve"> w. p.n.e.) miał 600 000 000 000  synów .</w:t>
      </w:r>
    </w:p>
    <w:p>
      <w:pPr>
        <w:pStyle w:val="Normal"/>
        <w:rPr/>
      </w:pPr>
      <w:r>
        <w:rPr/>
        <w:t xml:space="preserve">              </w:t>
      </w:r>
      <w:r>
        <w:rPr/>
        <w:t>Kiedy odkryto ułamki ? Z historii matematyki wynika, że najwcześniej poznanymi ułamkami są połowa i ćwierć. Natomiast najstarszy dokument matematyczny mówiący o ułamkach to papirus Ahmesa. Około 2000 lat przed naszą era przy dworze Amenemhata III</w:t>
      </w:r>
    </w:p>
    <w:p>
      <w:pPr>
        <w:pStyle w:val="Normal"/>
        <w:rPr/>
      </w:pPr>
      <w:r>
        <w:rPr/>
        <w:t>urzędował w charakterze królewskiego pisarza i matematyka Ahmes. Bliższych szczegółów</w:t>
      </w:r>
    </w:p>
    <w:p>
      <w:pPr>
        <w:pStyle w:val="Normal"/>
        <w:rPr/>
      </w:pPr>
      <w:r>
        <w:rPr/>
        <w:t xml:space="preserve">z życia Ahmesa historia nie przechowała, ale pozostał po nim papirus. Papirus został znaleziony w ruinach starożytnego miasta egipskiego Teby (górny Egipt) a dokładniej w roku </w:t>
      </w:r>
    </w:p>
    <w:p>
      <w:pPr>
        <w:pStyle w:val="Normal"/>
        <w:ind w:right="-108" w:hanging="0"/>
        <w:rPr/>
      </w:pPr>
      <w:r>
        <w:rPr/>
        <w:t>1853 we wnętrzu jednej z piramid przez  Anglika Rhinda. Zapisany jest czarnym i czerwonym</w:t>
      </w:r>
    </w:p>
    <w:p>
      <w:pPr>
        <w:pStyle w:val="Normal"/>
        <w:ind w:right="-108" w:hanging="0"/>
        <w:rPr/>
      </w:pPr>
      <w:r>
        <w:rPr/>
        <w:t>tuszem po jednej stronie w całości, a po drugiej częściowo. Papirus ten ma kształt wstęgi o długości prawie 5,25m i szerokości 33cm i zawiera wszystko co w tamtej epoce było Egipcjanom znane w zakresie arytmetyki i geometrii. Trudności z jego odczytaniem pokonali wspólnie egiptolog Eisenlohr i historyk matematyki M. Cantor. Dokument ten pisał Ahmes, który jednak nie jest autorem treści, lecz tylko tym, który ,,pisał kopię tę” jak sam podaje w przedmowie, mimo to papirus został nazwany papirusem Ahmesa. W papirusie tym występują między innymi obliczenia dotyczące pola trójkąta pisane np. tekstem hieratycznym, hieroglifami. W wielu obliczeniach występują ułamki, przy czym-co ciekawe-w większości</w:t>
      </w:r>
    </w:p>
    <w:p>
      <w:pPr>
        <w:pStyle w:val="Normal"/>
        <w:ind w:right="-108" w:hanging="0"/>
        <w:rPr/>
      </w:pPr>
      <w:r>
        <w:rPr/>
        <w:t>operowano ułamkami o licznikach równych jedności, a ułamki nieskracalne o licznikach różnych od jedności starano się rozłożyć na sumę różnych ułamków o licznikach równych</w:t>
      </w:r>
    </w:p>
    <w:p>
      <w:pPr>
        <w:pStyle w:val="Normal"/>
        <w:ind w:right="-108" w:hanging="0"/>
        <w:rPr/>
      </w:pPr>
      <w:r>
        <w:rPr/>
        <w:t>jedności.</w:t>
      </w:r>
    </w:p>
    <w:p>
      <w:pPr>
        <w:pStyle w:val="Normal"/>
        <w:ind w:right="-108" w:hanging="0"/>
        <w:rPr/>
      </w:pPr>
      <w:r>
        <w:rPr/>
        <w:t xml:space="preserve">            </w:t>
      </w:r>
      <w:r>
        <w:rPr/>
        <w:t>Problematyka ta przedostała się w późniejszych czasach z Egiptu do Grecji, gdzie jednak również arytmetyka nie wzniosła się na wyższy poziom.</w:t>
      </w:r>
    </w:p>
    <w:p>
      <w:pPr>
        <w:pStyle w:val="Normal"/>
        <w:ind w:right="-108" w:hanging="0"/>
        <w:rPr/>
      </w:pPr>
      <w:r>
        <w:rPr/>
        <w:t xml:space="preserve">            </w:t>
      </w:r>
      <w:r>
        <w:rPr/>
        <w:t xml:space="preserve">Duża zmiana nastąpiła dopiero w </w:t>
      </w:r>
      <w:r>
        <w:rPr>
          <w:rFonts w:eastAsia="Romantic;Symbol" w:cs="Romantic;Symbol" w:ascii="Romantic;Symbol" w:hAnsi="Romantic;Symbol"/>
        </w:rPr>
        <w:t></w:t>
      </w:r>
      <w:r>
        <w:rPr/>
        <w:t xml:space="preserve"> w. p.n.e., tzn. w okresie, gdy Pitagoras (ok. 570-500 p.n.e.) założył związek, zwany od niego pitagorejskim. Związek ten zajmował się początkowo przeważnie zagadnieniami religijno-etycznymi, jednak z biegiem lat stał się ośrodkiem badań naukowych, szczególnie w takich dziedzinach, jak matematyka, astronomia i filozofia. </w:t>
      </w:r>
    </w:p>
    <w:p>
      <w:pPr>
        <w:pStyle w:val="Normal"/>
        <w:rPr/>
      </w:pPr>
      <w:r>
        <w:rPr/>
        <w:t xml:space="preserve">            </w:t>
      </w:r>
      <w:r>
        <w:rPr/>
        <w:t>Pitagorejczycy doszukiwali się zależności między liczbami a pewnymi własnościami</w:t>
      </w:r>
    </w:p>
    <w:p>
      <w:pPr>
        <w:pStyle w:val="Normal"/>
        <w:rPr/>
      </w:pPr>
      <w:r>
        <w:rPr/>
        <w:t>przedmiotów konkretnych albo też abstrakcyjnych. Ustalili oni następującą odpowiedniość pomiędzy liczbami od 1 do 10 a własnościami, które-w miarę wzrostu liczb-jak gdyby coraz bardziej się komplikowały: liczba 1 oznaczała punkt, 2-linię, 3-figurę geometryczną płaską,</w:t>
      </w:r>
    </w:p>
    <w:p>
      <w:pPr>
        <w:pStyle w:val="Normal"/>
        <w:rPr/>
      </w:pPr>
      <w:r>
        <w:rPr/>
        <w:t xml:space="preserve">4-brułę geometryczną trójwymiarową, 5-własności ciał fizycznych, najczęściej barwę, </w:t>
      </w:r>
    </w:p>
    <w:p>
      <w:pPr>
        <w:pStyle w:val="Normal"/>
        <w:rPr/>
      </w:pPr>
      <w:r>
        <w:rPr/>
        <w:t>6-życie, 7-duszę, 8-miłość, 9-roztropność, sprawiedliwość, 10-doskonałość Wszechśw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bę 10 uważali pitagorejczycy za najdoskonalszą, gdyż jest ona równa sumie początkowych czterech licz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+2+3+4 =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ego rodzaju spekulacje nie rozwijały oczywiście nauki i nie ta część działalności pitagorejczyków jest najważniejsza. Przełomowe, jeśli chodzi o rozszerzanie znajomości własności liczb, okazało się natomiast ,,twierdzenie Pitagorasa”, jedno z najbardziej znanych obecnie twierdzeń w geomet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Twierdzenie Pitagorasa.</w:t>
      </w:r>
      <w:r>
        <w:rPr/>
        <w:t xml:space="preserve"> Kwadrat zbudowany na przeciwprostokątnej równa się sumie kwadratów zbudowanych na przyprostokąt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Jeżeli długości przyprostokątnych trójkąta oznaczymy przez </w:t>
      </w:r>
      <w:r>
        <w:rPr>
          <w:b/>
          <w:bCs/>
        </w:rPr>
        <w:t>a</w:t>
      </w:r>
      <w:r>
        <w:rPr/>
        <w:t xml:space="preserve"> i </w:t>
      </w:r>
      <w:r>
        <w:rPr>
          <w:b/>
          <w:bCs/>
        </w:rPr>
        <w:t>b</w:t>
      </w:r>
      <w:r>
        <w:rPr/>
        <w:t xml:space="preserve">, a długości przeciwprostokątnej przez </w:t>
      </w:r>
      <w:r>
        <w:rPr>
          <w:b/>
          <w:bCs/>
        </w:rPr>
        <w:t xml:space="preserve">c, </w:t>
      </w:r>
      <w:r>
        <w:rPr/>
        <w:t>to twierdzenie Pitagorasa da się zapisać w postaci wzoru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c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a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+ b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</w:t>
      </w:r>
      <w:r>
        <w:rPr/>
        <w:t>Tak więc, aby obliczyć np. przeciwprostokątną c trójkąta, którego przyprostokątne wynoszą a = 3, b = 4, podstawiamy te wartości do ostatniego w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c</w:t>
      </w:r>
      <w:r>
        <w:rPr>
          <w:vertAlign w:val="superscript"/>
        </w:rPr>
        <w:t xml:space="preserve">2 </w:t>
      </w:r>
      <w:r>
        <w:rPr/>
        <w:t>= 3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2</w:t>
      </w:r>
      <w:r>
        <w:rPr/>
        <w:t xml:space="preserve"> , tj. c</w:t>
      </w:r>
      <w:r>
        <w:rPr>
          <w:vertAlign w:val="superscript"/>
        </w:rPr>
        <w:t xml:space="preserve">2 </w:t>
      </w:r>
      <w:r>
        <w:rPr/>
        <w:t>= 9 + 16 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stąd c</w:t>
      </w:r>
      <w:r>
        <w:rPr>
          <w:vertAlign w:val="superscript"/>
        </w:rPr>
        <w:t>2</w:t>
      </w:r>
      <w:r>
        <w:rPr/>
        <w:t xml:space="preserve"> = 25. A więc przeciwprostokątna c =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ójkąt o bokach 3, 4, 5 był już znany w Egipcie ( stąd nazwa: trójkąt egipski ) i służył do praktycznego wyznaczania kątów prostyc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Liczby całkowite i ułamkowe postaci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, gdzie l jest liczbą całkowitą dodatnią, a licznik k jest liczbą całkowitą, nazywamy liczbami wymiernymi, np. 2, -5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, 0,...</w:t>
      </w:r>
    </w:p>
    <w:p>
      <w:pPr>
        <w:pStyle w:val="Normal"/>
        <w:rPr/>
      </w:pPr>
      <w:r>
        <w:rPr/>
        <w:t xml:space="preserve">(dodatnie, ujemne i zero). Egipcjanie i Grecy nie znali liczb ujemnych i zera, toteż dla nich wyraz : liczba oznaczał to, co dziś nazywamy liczbą dodatnią wymierną. Z takiego rozumienia pojęcia liczby wynikała następująca konsekwencja. Jeżeli obierzemy dowolny odcinek za jednostkę, to z łatwością wyznaczymy odcinki, których miarą długości są dowolne liczby całkowite: 2, 3, 4, itd. Potrafimy również skonstruować odcinki, których długości wyrażają się jakąkolwiek liczbą wymierną: np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; 4,1 ; wybranej jednostki.</w:t>
      </w:r>
    </w:p>
    <w:p>
      <w:pPr>
        <w:pStyle w:val="Normal"/>
        <w:rPr/>
      </w:pPr>
      <w:r>
        <w:rPr/>
        <w:t xml:space="preserve">             </w:t>
      </w:r>
      <w:r>
        <w:rPr/>
        <w:t>W ten sposób przez ówczesnych Greków została powszechnie zrozumiana następująca  prawda:</w:t>
      </w:r>
    </w:p>
    <w:p>
      <w:pPr>
        <w:pStyle w:val="Normal"/>
        <w:rPr/>
      </w:pPr>
      <w:r>
        <w:rPr/>
        <w:t xml:space="preserve">              </w:t>
      </w:r>
      <w:r>
        <w:rPr/>
        <w:t>Każdej liczbie odpowiada pewien odcinek 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yraz liczba oznacza w tym zdaniu – zgodnie z powyższymi rozważaniami - liczbę </w:t>
      </w:r>
    </w:p>
    <w:p>
      <w:pPr>
        <w:pStyle w:val="Normal"/>
        <w:rPr>
          <w:sz w:val="32"/>
        </w:rPr>
      </w:pPr>
      <w:r>
        <w:rPr/>
        <w:t xml:space="preserve">wymierną dodatnią . </w:t>
      </w:r>
    </w:p>
    <w:p>
      <w:pPr>
        <w:pStyle w:val="Normal"/>
        <w:rPr/>
      </w:pPr>
      <w:r>
        <w:rPr/>
        <w:t xml:space="preserve">               </w:t>
      </w:r>
      <w:r>
        <w:rPr/>
        <w:t>W szkole pitagorejskiej czyniono próby znalezienia liczby wyrażającej długość przekątnej kwadratu o boku równym jedności . Próby polegały na podnoszeniu do kwadratu ułamków większych od 1, a mniejszą od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 Pomimo olbrzymich wysiłków nie potrafiono </w:t>
      </w:r>
    </w:p>
    <w:p>
      <w:pPr>
        <w:pStyle w:val="Normal"/>
        <w:rPr/>
      </w:pPr>
      <w:r>
        <w:rPr/>
        <w:t>znaleźć takiego ułamka i zaczęto wątpić w jego istnienie .</w:t>
      </w:r>
    </w:p>
    <w:p>
      <w:pPr>
        <w:pStyle w:val="Normal"/>
        <w:rPr/>
      </w:pPr>
      <w:r>
        <w:rPr/>
        <w:t xml:space="preserve">               </w:t>
      </w:r>
      <w:r>
        <w:rPr/>
        <w:t>To zwątpienie okazało się bardzo twórcze, doprowadziło do następującego rozumowania .</w:t>
      </w:r>
    </w:p>
    <w:p>
      <w:pPr>
        <w:pStyle w:val="Normal"/>
        <w:rPr/>
      </w:pPr>
      <w:r>
        <w:rPr/>
        <w:t xml:space="preserve">               </w:t>
      </w:r>
      <w:r>
        <w:rPr/>
        <w:t>Przypuśćmy , że istnieje ułamek, którego kwadrat jest równy liczbie 2 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Możemy go zapisać w postaci ogólnej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, gdzie k i p są liczbami naturalnymi, </w:t>
      </w:r>
    </w:p>
    <w:p>
      <w:pPr>
        <w:pStyle w:val="Normal"/>
        <w:rPr/>
      </w:pPr>
      <w:r>
        <w:rPr/>
        <w:t xml:space="preserve">tj. dodatnimi i całkowitymi; załóżmy ponadto, że ułamek ten został już uproszczony (skrócony), tak jak np. ułamek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, którego dalej uprościć nie możemy . Liczby k i p nie posiadają żadnego wspólnego - poza jednością – podzielnika; w szczególności oznacza to np., że liczby k i p nie mogą być obie parzyste . Ma więc by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= 2 ;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2 ; p   1, bo gdyby p = 1, mielibyśm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= k – liczba całkowita, a takiej liczby całkowitej, której kwadrat jest równy 2 nie ma . Mnożąc obie strony równości przez p</w:t>
      </w:r>
      <w:r>
        <w:rPr>
          <w:vertAlign w:val="superscript"/>
        </w:rPr>
        <w:t>2</w:t>
      </w:r>
      <w:r>
        <w:rPr/>
        <w:t xml:space="preserve"> otrzymamy</w:t>
      </w:r>
    </w:p>
    <w:p>
      <w:pPr>
        <w:pStyle w:val="Normal"/>
        <w:rPr/>
      </w:pPr>
      <w:r>
        <w:rPr/>
        <w:t xml:space="preserve">                </w:t>
      </w:r>
      <w:r>
        <w:rPr/>
        <w:t>k</w:t>
      </w:r>
      <w:r>
        <w:rPr>
          <w:vertAlign w:val="superscript"/>
        </w:rPr>
        <w:t>2</w:t>
      </w:r>
      <w:r>
        <w:rPr/>
        <w:t xml:space="preserve"> = 2p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Normal"/>
        <w:rPr/>
      </w:pPr>
      <w:r>
        <w:rPr/>
        <w:t>z czego wnioskujemy, że liczba k</w:t>
      </w:r>
      <w:r>
        <w:rPr>
          <w:vertAlign w:val="superscript"/>
        </w:rPr>
        <w:t>2</w:t>
      </w:r>
      <w:r>
        <w:rPr/>
        <w:t xml:space="preserve"> jest parzysta, gdyż jest równa 2 · p</w:t>
      </w:r>
      <w:r>
        <w:rPr>
          <w:vertAlign w:val="superscript"/>
        </w:rPr>
        <w:t>2</w:t>
      </w:r>
      <w:r>
        <w:rPr/>
        <w:t>, a więc, że również</w:t>
      </w:r>
    </w:p>
    <w:p>
      <w:pPr>
        <w:pStyle w:val="Normal"/>
        <w:rPr/>
      </w:pPr>
      <w:r>
        <w:rPr/>
        <w:t xml:space="preserve">liczba k jest parzysta .  </w:t>
      </w:r>
    </w:p>
    <w:p>
      <w:pPr>
        <w:pStyle w:val="Normal"/>
        <w:rPr/>
      </w:pPr>
      <w:r>
        <w:rPr/>
        <w:t xml:space="preserve">               </w:t>
      </w:r>
      <w:r>
        <w:rPr/>
        <w:t>Pojęcie liczby u Greków było równoznaczne z pojęciem liczby wymiernej dodatniej  wynik otrzymany w szkole pitagorejskiej miał taką treść :</w:t>
      </w:r>
    </w:p>
    <w:p>
      <w:pPr>
        <w:pStyle w:val="Normal"/>
        <w:rPr/>
      </w:pPr>
      <w:r>
        <w:rPr/>
        <w:t xml:space="preserve">               </w:t>
      </w:r>
      <w:r>
        <w:rPr/>
        <w:t>,,Każdej liczbie odpowiada pewien odcinek, przy dowolnie przyjętej jednostce długości, jednak nie każdemu odcinkowi odpowiada liczba”.</w:t>
      </w:r>
    </w:p>
    <w:p>
      <w:pPr>
        <w:pStyle w:val="Normal"/>
        <w:rPr/>
      </w:pPr>
      <w:r>
        <w:rPr/>
        <w:t>Dlatego też odcinkom , którym nie odpowiadały liczby wymierne dodatnie przypisano nazwę ,,alogon” co oznaczało, że nie dało się ich wyrazić słowami ( nie da się ich wyrazić liczbą) .</w:t>
      </w:r>
    </w:p>
    <w:p>
      <w:pPr>
        <w:pStyle w:val="Normal"/>
        <w:rPr/>
      </w:pPr>
      <w:r>
        <w:rPr/>
        <w:t>W rachunkach Grecy używali tylko liczb ,,dających się wyrazić słowami”, tj. liczb wymiernych .</w:t>
      </w:r>
    </w:p>
    <w:p>
      <w:pPr>
        <w:pStyle w:val="Normal"/>
        <w:rPr/>
      </w:pPr>
      <w:r>
        <w:rPr/>
        <w:t xml:space="preserve">                </w:t>
      </w:r>
      <w:r>
        <w:rPr/>
        <w:t>Z dzisiejszego punktu widzenia odkrycie szkoły pitagorejskiej traktujemy jako odkrycie nowego rodzaju liczb, zwanych niewymiernymi . Pierwszą poznaną w historii liczbą niewymierną jest liczba, której kwadrat jest równy liczbie dwa, tzn. liczba wyrażająca długość</w:t>
      </w:r>
    </w:p>
    <w:p>
      <w:pPr>
        <w:pStyle w:val="Normal"/>
        <w:rPr/>
      </w:pPr>
      <w:r>
        <w:rPr/>
        <w:t xml:space="preserve">przekątnej boku kwadratu o boku równym jedności . Pierwszy ścisły dowód, że przekątna kwadratu o boku równym jedności nie wyraża się liczbą wymierną przypuszczalnie został przeprowadzony w </w:t>
      </w:r>
      <w:r>
        <w:rPr>
          <w:rFonts w:eastAsia="Romantic;Symbol" w:cs="Romantic;Symbol" w:ascii="Romantic;Symbol" w:hAnsi="Romantic;Symbol"/>
        </w:rPr>
        <w:t></w:t>
      </w:r>
      <w:r>
        <w:rPr/>
        <w:t xml:space="preserve"> w. przed naszą erą, gdyż wiadomo jest , że nauczyciel Platona Teodor z Cyreny (przełom </w:t>
      </w:r>
      <w:r>
        <w:rPr>
          <w:rFonts w:eastAsia="Romantic;Symbol" w:cs="Romantic;Symbol" w:ascii="Romantic;Symbol" w:hAnsi="Romantic;Symbol"/>
        </w:rPr>
        <w:t></w:t>
      </w:r>
      <w:r>
        <w:rPr/>
        <w:t xml:space="preserve"> i  </w:t>
      </w:r>
      <w:r>
        <w:rPr>
          <w:rFonts w:eastAsia="Romantic;Symbol" w:cs="Romantic;Symbol" w:ascii="Romantic;Symbol" w:hAnsi="Romantic;Symbol"/>
        </w:rPr>
        <w:t></w:t>
      </w:r>
      <w:r>
        <w:rPr/>
        <w:t xml:space="preserve"> w. p.n.e.) wykazał niewymierność dalszych liczb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, ...</w:t>
      </w:r>
    </w:p>
    <w:p>
      <w:pPr>
        <w:pStyle w:val="Normal"/>
        <w:rPr/>
      </w:pPr>
      <w:r>
        <w:rPr/>
        <w:t xml:space="preserve">aż d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 xml:space="preserve">   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płynęło wiele wieków, zanim podano ścisłą definicję liczb rzeczywistych, tzn. liczb wymiernych oraz liczb niewymiernych . Największe zasługi mają tutaj matematycy niemieccy, Richard Dedekind (1831-1916) oraz Georg Cantor (1845-1918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 xml:space="preserve">Literatura  </w:t>
      </w:r>
    </w:p>
    <w:p>
      <w:pPr>
        <w:pStyle w:val="Heading2"/>
        <w:rPr/>
      </w:pPr>
      <w:r>
        <w:rPr>
          <w:b w:val="false"/>
          <w:bCs w:val="false"/>
          <w:sz w:val="24"/>
        </w:rPr>
        <w:t>1.</w:t>
      </w:r>
      <w:r>
        <w:rPr>
          <w:b w:val="false"/>
          <w:bCs w:val="false"/>
          <w:i/>
          <w:iCs/>
          <w:sz w:val="24"/>
        </w:rPr>
        <w:t>Historia matematyki</w:t>
      </w:r>
      <w:r>
        <w:rPr>
          <w:b w:val="false"/>
          <w:bCs w:val="false"/>
          <w:sz w:val="24"/>
        </w:rPr>
        <w:t xml:space="preserve"> pod redakcją A. P. Juszkiewicza, PWN, Warszawa 1975.</w:t>
      </w:r>
    </w:p>
    <w:p>
      <w:pPr>
        <w:pStyle w:val="Normal"/>
        <w:rPr/>
      </w:pPr>
      <w:r>
        <w:rPr/>
        <w:t>2.</w:t>
      </w:r>
      <w:r>
        <w:rPr>
          <w:i/>
          <w:iCs/>
        </w:rPr>
        <w:t>Przez rozrywkę</w:t>
      </w:r>
      <w:r>
        <w:rPr/>
        <w:t xml:space="preserve"> </w:t>
      </w:r>
      <w:r>
        <w:rPr>
          <w:i/>
          <w:iCs/>
        </w:rPr>
        <w:t xml:space="preserve">do wiedzy. Rozmaitości matematyczne. </w:t>
      </w:r>
      <w:r>
        <w:rPr/>
        <w:t>S. Kowal WNT Warszawa1986.</w:t>
      </w:r>
    </w:p>
    <w:p>
      <w:pPr>
        <w:pStyle w:val="Normal"/>
        <w:rPr/>
      </w:pPr>
      <w:r>
        <w:rPr/>
        <w:t>3.</w:t>
      </w:r>
      <w:r>
        <w:rPr>
          <w:i/>
          <w:iCs/>
        </w:rPr>
        <w:t>Z dziejów matematyki greckiej</w:t>
      </w:r>
      <w:r>
        <w:rPr/>
        <w:t xml:space="preserve"> S. Kulczycki, PWN, Warszawa 1973.</w:t>
      </w:r>
    </w:p>
    <w:p>
      <w:pPr>
        <w:pStyle w:val="Normal"/>
        <w:rPr/>
      </w:pPr>
      <w:r>
        <w:rPr/>
        <w:t>4.</w:t>
      </w:r>
      <w:r>
        <w:rPr>
          <w:i/>
          <w:iCs/>
        </w:rPr>
        <w:t>Jak liczono dawniej a jak liczymy dziś</w:t>
      </w:r>
      <w:r>
        <w:rPr/>
        <w:t xml:space="preserve"> , Nasza Księgarnia, wyd. </w:t>
      </w:r>
      <w:r>
        <w:rPr>
          <w:rFonts w:eastAsia="Romantic;Symbol" w:cs="Romantic;Symbol" w:ascii="Romantic;Symbol" w:hAnsi="Romantic;Symbol"/>
        </w:rPr>
        <w:t></w:t>
      </w:r>
      <w:r>
        <w:rPr/>
        <w:t>, Warszawa 1979.</w:t>
      </w:r>
    </w:p>
    <w:p>
      <w:pPr>
        <w:pStyle w:val="Heading2"/>
        <w:rPr>
          <w:sz w:val="24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7:11:00Z</dcterms:created>
  <dc:creator>Iwona</dc:creator>
  <dc:description/>
  <cp:keywords/>
  <dc:language>en-US</dc:language>
  <cp:lastModifiedBy>Roland Z</cp:lastModifiedBy>
  <dcterms:modified xsi:type="dcterms:W3CDTF">2008-11-26T10:36:00Z</dcterms:modified>
  <cp:revision>8</cp:revision>
  <dc:subject/>
  <dc:title>                                    IWONA  STRUGAŁA</dc:title>
</cp:coreProperties>
</file>